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6284206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5319769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ind w:left="0" w:firstLine="34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42,4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271,2 тис.грн. на виконання даного заходу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музичного обладнання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351,0 тис.грн. на виконання д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6T06:16:00Z</dcterms:modified>
  <cp:revision>26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